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ative Schedule</w:t>
      </w:r>
    </w:p>
    <w:p>
      <w:pPr>
        <w:pStyle w:val="Normal"/>
        <w:jc w:val="center"/>
        <w:rPr/>
      </w:pPr>
      <w:r>
        <w:rPr/>
        <w:t xml:space="preserve">*This schedule is only tentative and is always subject to change; however, unless you are instructed otherwise (in writing), you are responsible for the assigned readings and due dates below. </w:t>
      </w:r>
    </w:p>
    <w:p>
      <w:pPr>
        <w:pStyle w:val="Normal"/>
        <w:jc w:val="center"/>
        <w:rPr/>
      </w:pPr>
      <w:r>
        <w:rPr/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49"/>
        <w:gridCol w:w="30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clas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at the beginning of clas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ll readings should be done BEFORE class begins.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1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llabus, Technology standards for teachers and students, survey of technology skill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www.flstar.org/inventory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shine State Standards (CPALMS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1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chapters 1, 2, and 3; Outlook (cc, bcc, attach, etc.), Audac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ernet, keys to searching, and credibility of websi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: Checklist of website validit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, 2, and 3 (These chapters should be read before class time begins on Aug 30.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2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quests, clickers, handheld devices w/debate. And po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ekin.net/pekin108/wash/webques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acity (1 min recording) due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list assignment du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2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ebquests, discuss chapter 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ebquests due</w:t>
            </w:r>
            <w:r>
              <w:rPr>
                <w:sz w:val="20"/>
                <w:szCs w:val="20"/>
              </w:rPr>
              <w:t>;  chapter 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eld trip to a nearby school; class meets AT that school (to be determined) at 330pm. Don’t be late!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er point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assignm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5 and 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June 19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presentation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Displaying Information assignm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 d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19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Displaying information assignment (D.I.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s at Rubist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Process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: Create student assignment, rubric,  work sample, and table for teach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Chapter 8 and 9, </w:t>
            </w:r>
            <w:r>
              <w:rPr>
                <w:b/>
                <w:sz w:val="20"/>
                <w:szCs w:val="20"/>
              </w:rPr>
              <w:t>D.I. due @ end of class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/ answer/ and work time on last week’s assignment;  Word and Exce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0, 12, 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Paper d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l/Word Assignment due @ end of class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eMak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1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Animate!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1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ve Audacity and Moviemak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interactive boards, interactive pads, 3 ISTE companies, 10 interview questions for teachers using technolog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Weave” Project Du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2.0 Tool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3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star.org/inventor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52:00Z</dcterms:created>
  <dc:creator>IT Department</dc:creator>
  <dc:description/>
  <dc:language>en-US</dc:language>
  <cp:lastModifiedBy>IT Department</cp:lastModifiedBy>
  <dcterms:modified xsi:type="dcterms:W3CDTF">2012-05-02T21:52:00Z</dcterms:modified>
  <cp:revision>2</cp:revision>
  <dc:subject/>
  <dc:title/>
</cp:coreProperties>
</file>